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6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ий сад общеразвивающего вида №2»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адресу: Тульская область, г. Щекино, ул. Ленина, 11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8595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75pt;height:365.25pt" filled="f" o:ole="">
            <v:imagedata r:id="rId3" o:title=""/>
          </v:shape>
          <o:OLEObject Type="Embed" ProgID="" ShapeID="ole_rId2" DrawAspect="Content" ObjectID="_129103062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FF0000"/>
        </w:rPr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28.7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591.58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57.0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589.93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помещение ТЦ «Гран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07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40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